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  <w:t xml:space="preserve">ISTITUTO TECNICO INDUSTRIALE “V. TRENTO” –MESSINA- 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--------------------------------------------------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POTENZIAMENTO EX L.107/2015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 xml:space="preserve">CLASSE DI CONCORSO DISCIPLINE GIURIDICHE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ED ECONOMICHE “A019”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L’ipotesi lavorativa oggetto del presente progetto vuole  essere propedeutica al raggiungimento dell’obiettivo pre-figurato dalla normativa in intestazione.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Il programma allegato ipotizza come destinatari del pro-getto medesimo, gli allievi  che  in atto frequentano le   classi quinte e quindi sono “in uscita” verso  il  mondo del lavoro. Da tale premessa, ne discende, quale ineludi-bile  corollario, l’esigenza  di fornire  una conoscenza,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seppur minima, della normativa che  presiede ai rapporti di lavoro che dal momento della loro  costituzione condu-ca, attraverso il susseguente svolgimento, fino alla sua estinzione per le ipotesi previste  e  regolamentate dal codice civile e dalla legislazione di settore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In tale ottica si è cercato di individuare argomenti di studio che, per  quanto  possibile, possano  rendere più agevole l’approccio al mondo del lavoro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In tale ottica, si  è  ritenuto opportuno approntare un programma che, specularmente, tenga conto dell’angolo vi-suale del lavoratore dipendente o viceversa, dell’impren- ditore che intraprenda un’attività lavorativa in qualsia-si  forma organizzata (ditta individuale, cooperativisti-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  <w:szCs w:val="28"/>
        </w:rPr>
        <w:t>ca, società di persone o di capitale, familiare ecc.),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Più in particolare, si è strutturato il presente proget-to privilegiando l’ipotesi di un datore di lavoro impren-ditore che, nel perseguire la  realizzazione (legittima) del profitto di impresa, non sacrifichi, giusta previsione legislativa (art. 41 co.2° Cost.), non sacri-fichi la (altrettanto legittima) dignità del lavoratore che specularmene deve sentire “come sua”  l’impresa per cui lavora assicurando correttezza, diligenza e fedeltà nello svolgimento dell’attività lavorativa.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Compatibilmente con i tempi di svolgimento del program-ma, potrà richiedersi, fra l’altro, l’intervento  “infor-mativo” delle associazioni degli imprenditori e dei lavo-ratori. ovvero di istituzioni ed enti quali, Agenzia del-le Entrate, Camera di Commercio, “incubatori di impresa” ordini professionali che, possano fornire indicazioni per una più facile costituzione di rapporti di lavoro e/o fa-cilitare gli adempimenti burocratici e per l’attivazione della legislazione di favore per l’imprenditoria femmini-le e/o giovanile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Da ultimo, ci  si propone di fornire, ove possibile, la  modulistica di riferimento.  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</w:rPr>
        <w:t>Il programma  di  cui in narrativa è suscettibile di va-riazioni in dipendenza  dello  svolgimento del programma curriculare degli allievi interessati e, ove incluso nel P.O.F. del prossimo anno scolatico, potrà essere  attiva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to anche per le quarte classi. 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La durata  del programma di cui in narrativa è prevista  in n.50 ore con l’applicazione di n.1 docente della mate-ria in intestazione.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Messina, 11/01/2016                Il Docente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                            </w:t>
      </w:r>
      <w:r>
        <w:rPr>
          <w:rFonts w:cs="Courier New" w:ascii="Courier New" w:hAnsi="Courier New"/>
          <w:b/>
          <w:bCs/>
          <w:sz w:val="28"/>
          <w:szCs w:val="28"/>
        </w:rPr>
        <w:t>(Antonino Finocchiaro)</w:t>
      </w:r>
      <w:r>
        <w:rPr>
          <w:rFonts w:cs="Courier New" w:ascii="Courier New" w:hAnsi="Courier New"/>
          <w:b/>
          <w:bCs/>
          <w:sz w:val="28"/>
          <w:szCs w:val="28"/>
          <w:u w:val="single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POTENZIAMENTO EX L.107/2015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 xml:space="preserve">CLASSE DI CONCORSO DISCIPLINE GIURIDICHE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ED ECONOMICHE “A019”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  <w:u w:val="single"/>
        </w:rPr>
      </w:pPr>
      <w:r>
        <w:rPr>
          <w:rFonts w:cs="Courier New" w:ascii="Courier New" w:hAnsi="Courier New"/>
          <w:b/>
          <w:bCs/>
          <w:sz w:val="36"/>
          <w:szCs w:val="36"/>
          <w:u w:val="single"/>
        </w:rPr>
        <w:t>PROGRAMMA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 xml:space="preserve">MODULO 1. 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A) Il diritto del lavoro: profili costituzionali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  <w:szCs w:val="28"/>
        </w:rPr>
        <w:t>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1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1)  art. 1 Cost.- valore fondante del lavoro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2)  art. 3 Cost.- principio di uguaglianza sostanziale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3)  art. 4 Cost.- riconoscimento del diritto al lavoro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4)  art.35 Cost.- tutela, formazione, elevazione professionale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o-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2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1)  art.36 Cost.- retribuzione, durata della giornata lavorativa,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riposo settimanale e ferie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2)  art.37 Cost. - tutela della donna lavoratrice e del minore.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3)  art.38 Cost. inabilità al lavoro, diritto al mantenimento e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assistenza sociale, infortunio, malattia, invalidità e vec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chiaia, disoccupazione involontaria, educazione e avviamento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professionale.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o-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3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)  art.39 Cost. – libertà sindacale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2)  art.40 Cost. – diritto di sciopero e modalità di esercizio.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o----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MODULO 2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  <w:szCs w:val="28"/>
        </w:rPr>
        <w:t>B)</w:t>
      </w:r>
      <w:r>
        <w:rPr>
          <w:rFonts w:cs="Courier New" w:ascii="Courier New" w:hAnsi="Courier New"/>
          <w:b/>
          <w:bCs/>
        </w:rPr>
        <w:t xml:space="preserve"> Attività economica e carattere compromissorio del diritto al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-----------------------------------------------------------------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 xml:space="preserve">lavoro. 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--------</w:t>
      </w:r>
      <w:r>
        <w:rPr>
          <w:rFonts w:cs="Courier New" w:ascii="Courier New" w:hAnsi="Courier New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1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1)  art.41 Cost. – libertà (della) nel rispetto della utilità so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ciale, della sicurezza, libertà e dignità umana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2)  art.43 Cost. - riserva o trasferimento di imprese in favore di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comunità di lavoratori.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3)  promuovimento e sviluppo della cooperazione e dell’artigiana-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>to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4)  art.46 Cost. – collaborazione dei lavoratori all’attività di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cs="Courier New" w:ascii="Courier New" w:hAnsi="Courier New"/>
          <w:b/>
          <w:bCs/>
        </w:rPr>
        <w:t xml:space="preserve">imprese.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)  art.117 Cost. co. II° - tutela e sicurezza del lavoro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o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MODULO 3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  <w:szCs w:val="28"/>
        </w:rPr>
        <w:t>C)</w:t>
      </w:r>
      <w:r>
        <w:rPr>
          <w:rFonts w:cs="Courier New" w:ascii="Courier New" w:hAnsi="Courier New"/>
          <w:b/>
          <w:bCs/>
        </w:rPr>
        <w:t xml:space="preserve">  Breve profilo storico del diritto del lavor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1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1) Dalla normativa periodo anni 50 e 60 a quella garantista fino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allo statuto dei lavoratori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2) Normativa dagli anni 80 alla riforma “Biagi”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3) Dalla riforma “Fornero” fino al “Job acts”.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) Le agenzie per il lavoro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5) Il collocamento dei disabili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6) L’avviamento al lavoro degli extracomunitari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7) Divieto di discriminazioni ex art.3, 6, 8, 19, 21, 29 co.2°,31, 37, 48 co.1, 49 e 51 Cost., 143, 230 bis  c.c.; pari opportunità. 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-o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2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1) Globalizzazione dell’economia e nazionalità del diritto del  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lavoro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) La creazione del c.d. spazio europeo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o----------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  <w:u w:val="single"/>
        </w:rPr>
      </w:pPr>
      <w:r>
        <w:rPr>
          <w:rFonts w:cs="Courier New" w:ascii="Courier New" w:hAnsi="Courier New"/>
          <w:b/>
          <w:bCs/>
          <w:sz w:val="32"/>
          <w:szCs w:val="32"/>
          <w:u w:val="single"/>
        </w:rPr>
        <w:t>MODULO 4.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28"/>
          <w:szCs w:val="28"/>
        </w:rPr>
        <w:t>C)</w:t>
      </w:r>
      <w:r>
        <w:rPr>
          <w:rFonts w:cs="Courier New" w:ascii="Courier New" w:hAnsi="Courier New"/>
          <w:b/>
          <w:bCs/>
        </w:rPr>
        <w:t xml:space="preserve"> Del lavoro nell’impresa. 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1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1) Dell’impresa in generale. L’azienda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) L’imprenditore ex art.2082 c.c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3) Piccoli imprenditori.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4) Direzione e gerarchia nell’impresa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5) Tutela delle condizioni di lavoro, responsabilità  dell’impren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ditore. Inosservanza degli obblighi dell’imprenditore e relati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ve sanzioni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o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2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1) Dei collaboratori dell’imprenditore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2) Prestatore di lavoro subordinato. Categorie dei prestatori di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lavoro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3) Diligenza, obbedienza e fedeltà del lavoratore.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4) Inosservanza e relative sanzioni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3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>1) La Costituzione e la cessazione del rapporto di lavoro (subor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cs="Courier New" w:ascii="Courier New" w:hAnsi="Courier New"/>
          <w:b/>
          <w:bCs/>
        </w:rPr>
        <w:t>dinato):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2) Clausole obbligatorie e lettera di assunzione: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3) CCNL e Contratti Integrativi Aziendali (o di secondo livello)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4) Qualifiche e mansioni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5) Retribuzione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6) Recesso dal rapporto di lavoro; causa.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7) Licenziamento, cause e motivi, indennità. 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8) Trattamento di fine rapporto.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o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4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1) Luogo di lavoro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2) Organizzazione dell’orario di lavoro (dec Leg 66/03):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3) Tempo di lavoro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4) Lo straordinario: limiti ed adempimenti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5) Riposo giornaliero e settimanal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6) Ferie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7) Lavoro Notturno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8) Sistema sanzionatorio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----------o----------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UNITA’ 5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----------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1) I documenti obbligatori per l’assunzione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Clausole facoltative e benefit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3) Periodo di prova (salvo pubblico impiego)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4  Patto di non concorrenza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5) Superminimi individuali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) Lettera di intenti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bCs/>
        </w:rPr>
        <w:t>----------o----------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8:28:00Z</dcterms:created>
  <dc:creator>Avv. Finocchiaro Antonino</dc:creator>
  <dc:description/>
  <cp:keywords/>
  <dc:language>en-US</dc:language>
  <cp:lastModifiedBy>Avv. Finocchiaro Antonino</cp:lastModifiedBy>
  <dcterms:modified xsi:type="dcterms:W3CDTF">2016-01-10T18:28:00Z</dcterms:modified>
  <cp:revision>2</cp:revision>
  <dc:subject/>
  <dc:title>2° Modulo</dc:title>
</cp:coreProperties>
</file>