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egato n°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ale Dipartimento n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giorno 7 del mese di Gennaio dell’anno 2016 alle ore 15:00 nell’aula B11 si riunisce il Dipartimento Scientifico-Matematico regolarmente convocato per discutere il seguente o.d.g.</w:t>
      </w:r>
    </w:p>
    <w:p>
      <w:pPr>
        <w:pStyle w:val="Paragrafoelenco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ogrammazione/ampliamento dell’offerta formativa triennale</w:t>
      </w:r>
    </w:p>
    <w:p>
      <w:pPr>
        <w:pStyle w:val="Paragrafoelenco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Richiesta attrezzature/infrastrutture inerenti la redazione del POFT triennale come previsto dalla legge 107/2015 e dal DPR 275/1999</w:t>
      </w:r>
    </w:p>
    <w:p>
      <w:pPr>
        <w:pStyle w:val="Paragrafoelenco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Proposte didattiche, di formazione</w:t>
      </w:r>
    </w:p>
    <w:p>
      <w:pPr>
        <w:pStyle w:val="Paragrafoelenco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Utilizzo organico di potenziamento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  <w:t>La legge 107/2015 ha tracciato le nuove linee per l’elaborazione del Piano dell’offerta formativa che avrà durata triennale ma sarà rivedibile annualmente entro il mese di ottobre di ciascun anno scolastico.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  <w:t>Come da nota inviata dal MIUR e tenuto conto dell’atto di indirizzo, predisposto dal dirigente scolastico, riguardante la definizione e predisposizione del piano triennale dell’offerta formativa triennio2016-2019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  <w:t>che costituisce una base da cui partire per l’elaborazione del Piano, emerge quanto segue: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INNOVARE L’USO E LA QUALITA’DEI LABORATORI IN UN’OTTICA OPERATIVA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  <w:t xml:space="preserve">A tal proposito i docenti di </w:t>
      </w:r>
      <w:r>
        <w:rPr>
          <w:b/>
          <w:sz w:val="24"/>
          <w:szCs w:val="24"/>
        </w:rPr>
        <w:t xml:space="preserve">scienze </w:t>
      </w:r>
      <w:r>
        <w:rPr>
          <w:sz w:val="24"/>
          <w:szCs w:val="24"/>
        </w:rPr>
        <w:t>,che allo stato attuale non predispongono di un laboratorio ,evidenziano la necessità dello stesso nella stanza attigua al laboratorio di chimica e richiedono quanto segue: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5 banchi biposto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30 sedie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 cattedra(140;70;76)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 banconi alti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 poltroncine girevoli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2 armadi metallici con porte battenti(100;45;200)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 armadio con porta in vetro(180;45;200)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 computer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1 proiettore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Lavagna magnetica cancellabile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chermo da parete manuale</w:t>
      </w:r>
    </w:p>
    <w:p>
      <w:pPr>
        <w:pStyle w:val="Paragrafoelenco"/>
        <w:numPr>
          <w:ilvl w:val="0"/>
          <w:numId w:val="3"/>
        </w:numPr>
        <w:rPr/>
      </w:pPr>
      <w:r>
        <w:rPr>
          <w:sz w:val="24"/>
          <w:szCs w:val="24"/>
        </w:rPr>
        <w:t>1Lim</w:t>
      </w:r>
    </w:p>
    <w:p>
      <w:pPr>
        <w:pStyle w:val="Paragrafoelenco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arte geografiche (Italia, Europa, Planisfero)per le prime clas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quanto in precedenza si aggiunge che anche la stessa stanza nella quale dovrebbe nascere tale laboratorio necessita di adeguata ristrutturazione.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I docenti di </w:t>
      </w:r>
      <w:r>
        <w:rPr>
          <w:b/>
          <w:sz w:val="24"/>
          <w:szCs w:val="24"/>
        </w:rPr>
        <w:t>fisica</w:t>
      </w:r>
      <w:r>
        <w:rPr>
          <w:sz w:val="24"/>
          <w:szCs w:val="24"/>
        </w:rPr>
        <w:t xml:space="preserve"> richiedono l’acquisto dei seguenti prodotti necessari per il funzionamento dell’attività del laboratorio di fisica (sede centrale V.T.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.1 proiettore portat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.1computer portati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.1 stamp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1 schermo per video proiettore a mu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.2 Lim comp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.2 alimentatori 0:30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.2 multimetro digita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.1 tester analog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2 amperometri analogici multipor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.2 volmetri magnetoelettrici analogici multiporta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.1 serie di cavetti di collegamento</w:t>
      </w:r>
    </w:p>
    <w:p>
      <w:pPr>
        <w:pStyle w:val="Normal"/>
        <w:rPr/>
      </w:pPr>
      <w:r>
        <w:rPr>
          <w:sz w:val="24"/>
          <w:szCs w:val="24"/>
        </w:rPr>
        <w:t xml:space="preserve">I docenti di </w:t>
      </w:r>
      <w:r>
        <w:rPr>
          <w:b/>
          <w:sz w:val="24"/>
          <w:szCs w:val="24"/>
        </w:rPr>
        <w:t>chimica</w:t>
      </w:r>
      <w:r>
        <w:rPr>
          <w:sz w:val="24"/>
          <w:szCs w:val="24"/>
        </w:rPr>
        <w:t xml:space="preserve"> ,riunitosi in sottodipartimento,hanno presentato una loro relazione che è parte integrante del presente verbale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. IMPLEMENTARE LE NUOVE TECNOLOGIE INFORMATICHE PER MIGLIORARE GLI AMBIENTI DEDICATI ALLA DIDATTI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iché il Piano nazionale per la scuola digitale persegue tra gli obiettivi il potenziamento degli strumenti didattici, emerge dal dipartimento la richiesta di </w:t>
      </w:r>
      <w:r>
        <w:rPr>
          <w:b/>
          <w:sz w:val="24"/>
          <w:szCs w:val="24"/>
        </w:rPr>
        <w:t>fornire</w:t>
      </w:r>
      <w:r>
        <w:rPr>
          <w:sz w:val="24"/>
          <w:szCs w:val="24"/>
        </w:rPr>
        <w:t xml:space="preserve"> ogni aula di un computer, di una </w:t>
      </w:r>
      <w:r>
        <w:rPr>
          <w:b/>
          <w:sz w:val="24"/>
          <w:szCs w:val="24"/>
        </w:rPr>
        <w:t>Lim</w:t>
      </w:r>
      <w:r>
        <w:rPr>
          <w:sz w:val="24"/>
          <w:szCs w:val="24"/>
        </w:rPr>
        <w:t xml:space="preserve"> per migliorare la formazione e i processi di innovazione della nostra istituzione scolastica, </w:t>
      </w:r>
      <w:r>
        <w:rPr>
          <w:b/>
          <w:sz w:val="24"/>
          <w:szCs w:val="24"/>
        </w:rPr>
        <w:t>l’adozione</w:t>
      </w:r>
      <w:r>
        <w:rPr>
          <w:sz w:val="24"/>
          <w:szCs w:val="24"/>
        </w:rPr>
        <w:t xml:space="preserve"> di strumenti per favorire lo scambio di informazioni tra dirigente, docenti e studenti e tra istituzioni scolastiche ed educative e Ministero dell’istruzione , dell’università e della ricer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ò naturalmente comporta la necessità di azioni di </w:t>
      </w:r>
      <w:r>
        <w:rPr>
          <w:b/>
          <w:sz w:val="24"/>
          <w:szCs w:val="24"/>
        </w:rPr>
        <w:t>formazione permanente e strutturale del personale docente, ITP e tecnico</w:t>
      </w:r>
      <w:r>
        <w:rPr>
          <w:sz w:val="24"/>
          <w:szCs w:val="24"/>
        </w:rPr>
        <w:t xml:space="preserve"> per potenziare le competenze piscopedagogiche, metodologiche, didattich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particolare gli ambiti nei quali è richiesta la formazione sono: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nformatica(con particolare riferimento all’utilizzo delle Lim)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CLIL per le discipline scientifiche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spersione scolastica, BES e DSA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iano nazionale scuola digitale(volte allo sviluppo delle competenze digitali degli studenti)</w:t>
      </w:r>
    </w:p>
    <w:p>
      <w:pPr>
        <w:pStyle w:val="Paragrafoelenco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icurezza in generale ai sensi del T.U.81/2008 e nell’ottica dell’alternanza scuola lavoro.</w:t>
      </w:r>
    </w:p>
    <w:p>
      <w:pPr>
        <w:pStyle w:val="Normal"/>
        <w:rPr/>
      </w:pPr>
      <w:r>
        <w:rPr>
          <w:sz w:val="24"/>
          <w:szCs w:val="24"/>
        </w:rPr>
        <w:t>C. INNALZAMENTO DEI LIVELLI DI ISTRUZIONE E DELLE COMPETENZE DEGLI STUDENTI</w:t>
      </w:r>
    </w:p>
    <w:p>
      <w:pPr>
        <w:pStyle w:val="Paragrafoelenco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Attuare percorsi formativi per il potenziamento delle competenze logico-matematiche e scientifich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 PREVENZIONE E RECUPERO DELL’ABBANDONO E DELLA DISPERSIONE SCOLASTICA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tuare corsi di recupero e sportelli pomeridiani</w:t>
      </w:r>
    </w:p>
    <w:p>
      <w:pPr>
        <w:pStyle w:val="Paragrafoelenco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tenziamento dell’inclusione scolastica e del diritto allo studio degli alunni con bisogni educativi speciali attraverso percorsi individualizzati e personalizzati anche con il supporto e la collaborazione dei servizi socio-sanitari ed educativi del territorio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. REALIZZAZIONE DI UNA SCUOLA APERTA</w:t>
      </w:r>
    </w:p>
    <w:p>
      <w:pPr>
        <w:pStyle w:val="Paragrafoelenc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artecipare ad iniziative promosse da soggetti,enti ,università,istituzioni locali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F. PROPOSTA DI UTILIZZO DELL’ORGANICO DI POTENZIAMENTO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  <w:t>Nell’individuazione di interventi mirati al miglioramento dell’offerta formativa i docenti facenti parte dell’organico potenziato propongono:</w:t>
      </w:r>
    </w:p>
    <w:p>
      <w:pPr>
        <w:pStyle w:val="Paragrafoelenco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Laboratorio di AUTOCAD</w:t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  <w:t>La professoressa Lo Presti a tal proposito presenta la seguente richiest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it-IT"/>
        </w:rPr>
        <w:t>“</w:t>
      </w:r>
      <w:r>
        <w:rPr>
          <w:rFonts w:cs="Calibri"/>
          <w:sz w:val="24"/>
          <w:szCs w:val="24"/>
          <w:lang w:eastAsia="it-IT"/>
        </w:rPr>
        <w:t>Io sottoscritta Prof.ssa VINCENZA LO PRESTI, docente di potenziamento in Tecnologia e Disegn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Tecnico, in seguito a quanto discusso durante la riunione dipartimentale del 07/01/2016, con l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presente intendo proporre l’attivazione di un “Laboratorio Autocad”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Ritengo che dare la possibilità di conoscere ed utilizzare tale programma tramite un corso d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arricchimento possa ampliare positivamente l’offerta formativa della scuola ma ancor di più poss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fornire agli studenti una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più completa formazione. Il software AutoCAD è, senza dubbio, il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programma più diffuso nel campo del disegno tecnico assistito da computer, la sua modularità e l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ricche librerie consentono al disegnatore di ottenere risultati altamente professionali in temp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nettamente inferiori rispetto a quelli richiesti dalle tecniche di disegno tradizionale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oposta è quella di strutturare un laboratorio aperto principalmente alle ultime class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dell’indirizzo “Costruzioni, ambiente e territorio”, con un taglio didattico principalmente mirat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alla composizione architettonic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Qualora la mia idea progettuale fosse ritenuta utile e fattibile è bene precisare sin d’ora che per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ottimizzare il corso è necessario poter operare con dotazioni informatiche adeguate ch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onsentano un’alta velocità di elaborazione del programma sia per il disegno 2D ma ancor di più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per il disegno 3D e la Renderizzazione dei modelli.”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Sportello didattico di matematica e fisica( prof.Mollura per numero 6 ore settimanali nei giorni di martedì e giovedì dalle 14:30 alle 17:30)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seduta è tolta alle ore 17:30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right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 xml:space="preserve">                    </w:t>
      </w:r>
      <w:r>
        <w:rPr>
          <w:rFonts w:cs="Calibri"/>
          <w:sz w:val="24"/>
          <w:szCs w:val="24"/>
          <w:lang w:eastAsia="it-IT"/>
        </w:rPr>
        <w:t>Il coordinator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Paragrafoelenco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22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7:09:00Z</dcterms:created>
  <dc:creator>Ittrta</dc:creator>
  <dc:description/>
  <cp:keywords/>
  <dc:language>en-US</dc:language>
  <cp:lastModifiedBy>IT</cp:lastModifiedBy>
  <dcterms:modified xsi:type="dcterms:W3CDTF">2016-01-14T08:54:00Z</dcterms:modified>
  <cp:revision>6</cp:revision>
  <dc:subject/>
  <dc:title/>
</cp:coreProperties>
</file>